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09085" cy="1030605"/>
            <wp:effectExtent l="0" t="0" r="0" b="0"/>
            <wp:docPr id="1" name="sm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Game Description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rPr/>
      </w:pPr>
      <w:r>
        <w:rPr>
          <w:b/>
          <w:bCs/>
        </w:rPr>
        <w:t xml:space="preserve">The highly anticipated sequel to Smuggler’s Run, </w:t>
      </w:r>
      <w:r>
        <w:rPr>
          <w:b/>
          <w:bCs/>
          <w:i/>
          <w:iCs/>
        </w:rPr>
        <w:t>Smuggler’s Run2: Hostile Territory</w:t>
      </w:r>
      <w:r>
        <w:rPr>
          <w:b/>
          <w:bCs/>
        </w:rPr>
        <w:t xml:space="preserve"> plunges even further into the illicit and treacherous world of smuggling. Already known for incredible landscapes and realistic physics, </w:t>
      </w:r>
      <w:r>
        <w:rPr>
          <w:b/>
          <w:bCs/>
          <w:i/>
          <w:iCs/>
        </w:rPr>
        <w:t>Smuggler’s Run 2: Hostile Territory</w:t>
      </w:r>
      <w:r>
        <w:rPr>
          <w:b/>
          <w:bCs/>
        </w:rPr>
        <w:t xml:space="preserve"> now sends you on a mission that is deeper, darker and much more dangerous. Smuggling is no longer a game, initiation is over, this is not just for fun, there is too much at stake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eature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Huge environments – featuring 2 immense new international maps: Afghanistan and Vietnam, complete with palatial temples, ancient ruins, prosperous fishing towns and small bombed out villages.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Over 30 daring missions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Fully interactive environments full of hazards including minefields, crossfire, and avalanches that raise the stakes, adding fuel to the fire.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Incredible vistas – anywhere you can see, you can drive to. Pick a point, miles away on the horizon, and drive there! – if you can make it across hostile territory.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 xml:space="preserve">Night missions make covert operations twice as deadly.  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All loot, parts and contraband must be handled with care. Some of the goods may slow you down, some if it may bounce around and break and anything with a biohazard sticker on it will blow up when the timer expires!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New, additional vehicles including quad bikes and tank-line military vehicles. All Vehicles take damage and parts fly off during collisions with interactive obstacles.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Varying weather conditions (including rain, snow, fog and sandstorms) affect missions and vehicle handling.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Fully immersive storyline with full motion video cut scenes, integrating gameplay goals with a detailed, cohesive plot.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Enhanced graphics with dynamic reflection mapping and high resolution smoke and particle effects.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 xml:space="preserve">Enhanced gang and enemy AI. 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Audio optimization makes full use of the PS2 hardware.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Solid 60 Hz framerate.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 xml:space="preserve">Incredible licensed soundtrack. </w:t>
      </w:r>
    </w:p>
    <w:p>
      <w:pPr>
        <w:pStyle w:val="TextBody"/>
        <w:numPr>
          <w:ilvl w:val="0"/>
          <w:numId w:val="1"/>
        </w:numPr>
        <w:spacing w:before="0" w:after="40"/>
        <w:rPr/>
      </w:pPr>
      <w:r>
        <w:rPr/>
        <w:t>Set for a October 2001 release on Sony Playstation</w:t>
      </w:r>
      <w:r>
        <w:rPr>
          <w:rFonts w:eastAsia="Symbol" w:cs="Symbol" w:ascii="Symbol" w:hAnsi="Symbol"/>
        </w:rPr>
        <w:t></w:t>
      </w:r>
      <w:r>
        <w:rPr/>
        <w:t xml:space="preserve"> 2.</w:t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389890" cy="353695"/>
            <wp:effectExtent l="0" t="0" r="0" b="0"/>
            <wp:docPr id="2" name="rocksta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cksta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before="0" w:after="0"/>
        <w:ind w:left="2880" w:hanging="0"/>
        <w:jc w:val="both"/>
        <w:rPr/>
      </w:pPr>
      <w:r>
        <w:rPr>
          <w:rFonts w:eastAsia="Arial" w:cs="Arial" w:ascii="Arial" w:hAnsi="Arial"/>
          <w:b/>
          <w:bCs/>
          <w:sz w:val="16"/>
        </w:rPr>
        <w:t xml:space="preserve">       </w:t>
      </w:r>
      <w:r>
        <w:rPr>
          <w:rFonts w:cs="Arial" w:ascii="Arial" w:hAnsi="Arial"/>
          <w:sz w:val="16"/>
        </w:rPr>
        <w:t>Published By Rockstar Games</w:t>
      </w:r>
    </w:p>
    <w:p>
      <w:pPr>
        <w:pStyle w:val="TextBody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ab/>
        <w:tab/>
        <w:tab/>
        <w:t xml:space="preserve">                         Developed By Angel Studi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exact" w:line="240"/>
    </w:pPr>
    <w:rPr>
      <w:kern w:val="2"/>
      <w:sz w:val="20"/>
    </w:rPr>
  </w:style>
  <w:style w:type="paragraph" w:styleId="Body">
    <w:name w:val="Body"/>
    <w:basedOn w:val="Normal"/>
    <w:qFormat/>
    <w:pPr>
      <w:spacing w:lineRule="exact" w:line="240" w:before="0" w:after="200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6:00:00Z</dcterms:created>
  <dc:creator>Sam Houser</dc:creator>
  <dc:description/>
  <dc:language>en-US</dc:language>
  <cp:lastModifiedBy>Sam Houser</cp:lastModifiedBy>
  <dcterms:modified xsi:type="dcterms:W3CDTF">2001-03-13T23:36:00Z</dcterms:modified>
  <cp:revision>12</cp:revision>
  <dc:subject/>
  <dc:title>LOGO</dc:title>
</cp:coreProperties>
</file>